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5"/>
        <w:gridCol w:w="1219"/>
        <w:gridCol w:w="1843"/>
        <w:gridCol w:w="450"/>
        <w:gridCol w:w="3575"/>
      </w:tblGrid>
      <w:tr>
        <w:trPr>
          <w:cantSplit w:val="true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дицинской организа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ормы по ОКУД</w:t>
            </w:r>
          </w:p>
        </w:tc>
        <w:tc>
          <w:tcPr>
            <w:tcW w:w="40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реждения по ОКПО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документация</w:t>
            </w:r>
          </w:p>
        </w:tc>
      </w:tr>
      <w:tr>
        <w:trPr>
          <w:cantSplit w:val="true"/>
        </w:trPr>
        <w:tc>
          <w:tcPr>
            <w:tcW w:w="33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№ 086/у</w:t>
              </w:r>
            </w:hyperlink>
          </w:p>
        </w:tc>
      </w:tr>
      <w:tr>
        <w:trPr>
          <w:cantSplit w:val="true"/>
        </w:trPr>
        <w:tc>
          <w:tcPr>
            <w:tcW w:w="33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 приказом Минздрава России</w:t>
            </w:r>
          </w:p>
        </w:tc>
      </w:tr>
      <w:tr>
        <w:trPr>
          <w:cantSplit w:val="true"/>
        </w:trPr>
        <w:tc>
          <w:tcPr>
            <w:tcW w:w="33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декабря 2014 г. № 834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ДИЦИНСКАЯ СПРАВКА №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ачебное профессионально-консультативное заключ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Фамилия, имя, отчество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Дата рождения: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__________месяц__________год_______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сто регистраци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 Российской Федерации_____________________________________________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____________________город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й пункт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_____________________________________дом____________кв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учеб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ы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Перенесенные заболевания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филактические прививки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ъективные данные и состояние здоровь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ач-терапевт____________________________________________________________</w:t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рач-хирург__________________________________________________________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рач-невролог________________________________________________________________________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рач-оториноларинголог_______________________________________________________________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рач-офтальмолог_____________________________________________________________________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ач-дерматовенеролог 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ач-стоматолог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ач акушер-гинеколог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ач-психиатр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ач-нарколог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е лабораторных исследований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следование крови на сифилис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зок на гонорею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следование на гельминтозы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линический анализ крови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линический анализ мочи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ЭКГ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нные флюорографии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крови на содержание глюкозы, холестерина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тразвуковое исследование органов малого таза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8. Заключение о профессиональной пригодности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справки:</w:t>
      </w:r>
    </w:p>
    <w:tbl>
      <w:tblPr>
        <w:tblW w:w="3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418"/>
        <w:gridCol w:w="340"/>
        <w:gridCol w:w="340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 врача, выдавшего медицинскую справку__________________________________________________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врача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 Главного врача медицинской организации______________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едицинская справка действительна в течение 6 месяцев со дня выдачи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even" r:id="rId3"/>
      <w:headerReference w:type="default" r:id="rId4"/>
      <w:type w:val="nextPage"/>
      <w:pgSz w:w="11906" w:h="16838"/>
      <w:pgMar w:left="1417" w:right="283" w:gutter="0" w:header="720" w:top="776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sz w:val="24"/>
        <w:szCs w:val="24"/>
      </w:rPr>
      <w:t>оборотная сторона ф. № 086/у, дополненная согласно Приказа Минздрава  №29н от 28.01.2021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spravka-med-086-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8:13:00Z</dcterms:created>
  <dc:creator>www.101prikaz.ru</dc:creator>
  <dc:description/>
  <cp:keywords/>
  <dc:language>en-US</dc:language>
  <cp:lastModifiedBy>ПК</cp:lastModifiedBy>
  <cp:lastPrinted>2016-04-29T12:33:00Z</cp:lastPrinted>
  <dcterms:modified xsi:type="dcterms:W3CDTF">2021-06-21T18:13:00Z</dcterms:modified>
  <cp:revision>2</cp:revision>
  <dc:subject/>
  <dc:title>www.101prikaz.ru</dc:title>
</cp:coreProperties>
</file>